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Math Word Wall Word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lace Valu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even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d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g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tandard for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xpanded for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word for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ompare, Order, and Round Number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benchmark number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ompar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ess tha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greater tha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equal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ounding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ddit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ddend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u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stimat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xpress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quation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  <w:u w:val="single"/>
        </w:rPr>
        <w:t>Subtract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fferenc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1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one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ollar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ent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hang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quivalent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36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b/>
          <w:bCs/>
          <w:color w:val="FF0000"/>
          <w:sz w:val="36"/>
          <w:u w:val="single"/>
        </w:rPr>
        <w:t>Tim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inut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hou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lapsed tim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econ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noon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idnigh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A.M.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.M.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alenda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chedu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2"/>
        <w:rPr/>
      </w:pPr>
      <w:r>
        <w:rPr/>
        <w:t>Multiplicat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ultipl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actor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roduc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rra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ultistep proble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act famil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Heading2"/>
        <w:rPr/>
      </w:pPr>
      <w:r>
        <w:rPr/>
        <w:t>Divis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vid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viso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vide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quotie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inverse operation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variab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TextBody"/>
        <w:rPr>
          <w:u w:val="single"/>
        </w:rPr>
      </w:pPr>
      <w:r>
        <w:rPr>
          <w:u w:val="single"/>
        </w:rPr>
        <w:t>Data, Graphing, and Probability</w:t>
      </w:r>
    </w:p>
    <w:p>
      <w:pPr>
        <w:pStyle w:val="Normal"/>
        <w:rPr>
          <w:rFonts w:ascii="Comic Sans MS" w:hAnsi="Comic Sans MS" w:cs="Comic Sans MS"/>
          <w:color w:val="FF0000"/>
          <w:sz w:val="36"/>
          <w:u w:val="single"/>
        </w:rPr>
      </w:pPr>
      <w:r>
        <w:rPr>
          <w:rFonts w:cs="Comic Sans MS" w:ascii="Comic Sans MS" w:hAnsi="Comic Sans MS"/>
          <w:color w:val="FF0000"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ata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ally tab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requency tab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urve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esult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lassif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pinn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bar grap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ca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horizontal bar grap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vertical bar grap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ne plo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od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ang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gri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rdered pai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ne grap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event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ertai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impossib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kel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unlikel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utcom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ossible outcom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qually likel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redic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ai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Heading3"/>
        <w:rPr>
          <w:b/>
          <w:b/>
          <w:bCs/>
          <w:u w:val="single"/>
        </w:rPr>
      </w:pPr>
      <w:r>
        <w:rPr>
          <w:b/>
          <w:bCs/>
          <w:u w:val="single"/>
        </w:rPr>
        <w:t>Geometr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ac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dg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vertex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n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oi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ne segme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a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ight 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cute 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traight 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btuse 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intersecting lin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arallel line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erpendicular line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irc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en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adiu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ia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egree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oli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lane figur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ub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ectangular pris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pher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ylind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quare pyrami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on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olyg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quadrilateral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entag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hexag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ctag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quilateral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isosceles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calene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ight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btuse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cute triang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arallelogra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rhombu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essellat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essellat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ongrue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ymmetr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imila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lid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lip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urn</w:t>
      </w:r>
    </w:p>
    <w:p>
      <w:pPr>
        <w:pStyle w:val="Heading4"/>
        <w:rPr/>
      </w:pPr>
      <w:r>
        <w:rPr/>
        <w:t>Measureme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ustomary un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oo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yar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il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apacity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up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in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quar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gall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ounc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ound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etric un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enti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eci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kilo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illili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gra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kilogra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ahrenhe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elsiu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as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volume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perimet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area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quare un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cubic unit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BodyText2"/>
        <w:rPr/>
      </w:pPr>
      <w:r>
        <w:rPr/>
        <w:t>Fractions and Decimal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fraction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numerato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denominato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equivalent fraction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mixed number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like fractions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simplest form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decimal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 xml:space="preserve">tenth 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hundredt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thousandth</w:t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color w:val="FF00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bCs/>
      <w:color w:val="FF0000"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b/>
      <w:bCs/>
      <w:color w:val="FF0000"/>
      <w:sz w:val="36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8:09:00Z</dcterms:created>
  <dc:creator>FPES</dc:creator>
  <dc:description/>
  <dc:language>en-US</dc:language>
  <cp:lastModifiedBy>Murphy Home</cp:lastModifiedBy>
  <cp:lastPrinted>2005-06-27T12:50:00Z</cp:lastPrinted>
  <dcterms:modified xsi:type="dcterms:W3CDTF">2010-04-22T18:09:00Z</dcterms:modified>
  <cp:revision>2</cp:revision>
  <dc:subject/>
  <dc:title>Math Word Wall Words</dc:title>
</cp:coreProperties>
</file>